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926757453"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588817413"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849286241"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70632888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853702"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503838676"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032888711"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208887594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962752052"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835841285"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038709012"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413266240"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903699137"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35807967"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51854902"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940320546"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407772186"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116620364"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710830571"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77200530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365204844"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141638506"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302235753"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095167036"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747219156"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005743314"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108338942"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190872564"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236031291"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439662782"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62377879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526691882"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060563580"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760701"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543015233"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2095802695"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565563362"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498734926"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329967759"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78777104"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149930595"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2139882"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508455606"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90726096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983686423"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